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w Cen MT" w:hAnsi="Tw Cen MT" w:cs="Tw Cen MT"/>
          <w:b/>
          <w:b/>
          <w:sz w:val="28"/>
          <w:szCs w:val="28"/>
        </w:rPr>
      </w:pPr>
      <w:r>
        <w:rPr>
          <w:rFonts w:cs="Tw Cen MT" w:ascii="Tw Cen MT" w:hAnsi="Tw Cen MT"/>
          <w:b/>
          <w:sz w:val="28"/>
          <w:szCs w:val="28"/>
        </w:rPr>
        <w:t>Teacher_________________Dates_________________Class period______</w:t>
      </w:r>
    </w:p>
    <w:p>
      <w:pPr>
        <w:pStyle w:val="Normal"/>
        <w:rPr>
          <w:rFonts w:ascii="Tw Cen MT" w:hAnsi="Tw Cen MT" w:cs="Tw Cen MT"/>
          <w:b/>
          <w:b/>
          <w:sz w:val="28"/>
          <w:szCs w:val="28"/>
        </w:rPr>
      </w:pPr>
      <w:r>
        <w:rPr>
          <w:rFonts w:cs="Tw Cen MT" w:ascii="Tw Cen MT" w:hAnsi="Tw Cen MT"/>
          <w:b/>
          <w:sz w:val="28"/>
          <w:szCs w:val="28"/>
        </w:rPr>
      </w:r>
    </w:p>
    <w:p>
      <w:pPr>
        <w:pStyle w:val="Normal"/>
        <w:rPr/>
      </w:pPr>
      <w:r>
        <w:rPr/>
        <w:t>Properties of Matter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7657"/>
      </w:tblGrid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ngage Activities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hoose one or both: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tudent Grouping/Classification Activity*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Baggie Classification Activity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re-assessment: Discuss / translate with students. IS1 Properties of Matter Self Reflection* Provide copy for each student.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xplore Activities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hoose one or both of the following activities*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“</w:t>
            </w:r>
            <w:r>
              <w:rPr>
                <w:rFonts w:cs="Arial Narrow" w:ascii="Arial Narrow" w:hAnsi="Arial Narrow"/>
                <w:sz w:val="18"/>
                <w:szCs w:val="18"/>
              </w:rPr>
              <w:t>Physical Science: A Layered Solution*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“</w:t>
            </w:r>
            <w:r>
              <w:rPr>
                <w:rFonts w:cs="Arial Narrow" w:ascii="Arial Narrow" w:hAnsi="Arial Narrow"/>
                <w:sz w:val="18"/>
                <w:szCs w:val="18"/>
              </w:rPr>
              <w:t>A Rainbow Density Lab”*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acher’s lab choice: Identifying physical and chemical properties activit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eacher’s lab choice: Solubility / separation of mixtures activity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xplain Activities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Teacher and student develop Cornell notes on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hysical and chemical properties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eparating of mixtures – solubility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dentify strategies and use calculators to determine the density of liquid and solids. 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 Narrow" w:ascii="Arial Narrow" w:hAnsi="Arial Narrow"/>
                <w:sz w:val="18"/>
                <w:szCs w:val="18"/>
                <w:u w:val="single"/>
              </w:rPr>
              <w:t>Reconnect</w:t>
            </w:r>
            <w:r>
              <w:rPr>
                <w:rFonts w:cs="Arial Narrow" w:ascii="Arial Narrow" w:hAnsi="Arial Narrow"/>
                <w:sz w:val="18"/>
                <w:szCs w:val="18"/>
              </w:rPr>
              <w:t>:  States of Matter: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lete Properties of Matter Chart* comparing/contrasting the properties of the four states of matter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reate a foldable comparing/contrasting the properties of the four states of matter including densities &amp; molecular motion of solids, liquids, gases.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ocabulary Building to include 4-square type Vocabulary Cards and Word Wall*:</w:t>
            </w:r>
          </w:p>
          <w:p>
            <w:pPr>
              <w:pStyle w:val="TextBody"/>
              <w:numPr>
                <w:ilvl w:val="1"/>
                <w:numId w:val="2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lement, Compound, mixture, physical properties, chemical properties, heterogeneous, homogeneous, matter, substance, density, solubility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laborate Activitie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hromatography 20 Lab*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Report results of investigations/ Peer Review       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Students present results using AT LEAST two forms of data displays.        </w:t>
            </w:r>
          </w:p>
          <w:p>
            <w:pPr>
              <w:pStyle w:val="Normal"/>
              <w:numPr>
                <w:ilvl w:val="2"/>
                <w:numId w:val="8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x: Tables, Graphs, etc.</w:t>
            </w:r>
          </w:p>
          <w:p>
            <w:pPr>
              <w:pStyle w:val="Normal"/>
              <w:numPr>
                <w:ilvl w:val="2"/>
                <w:numId w:val="8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odel test-taking strategies: Teacher choice or appropriate final exam questions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339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xplor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sz w:val="18"/>
                <w:szCs w:val="18"/>
                <w:u w:val="single"/>
              </w:rPr>
              <w:t xml:space="preserve">Teacher’s choice. 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nduct scientific investigations related to pH and solubility as chemical properties</w:t>
            </w:r>
          </w:p>
          <w:p>
            <w:pPr>
              <w:pStyle w:val="Normal"/>
              <w:ind w:left="10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Glencoe Physical Science w/Earth Science TE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H Lab p 773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Guided Reading and discussion NMSAF Page 26-31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82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xplain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Vocabulary Building to include 4-square type Vocabulary Cards and Word Wall*: 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H, acid, base, pH scale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otebook Entry: Draw and label pH scale on page 773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valuate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reate a concept map from terms, and measurements, related to physical and chemical properties (Word Bank to include – matter, chemical, physical, properties, solubility, base, acid, shape, size, color, smell, taste, density, viscosity, pH scale, pH, melting point)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  <w:b/>
          <w:b/>
          <w:sz w:val="28"/>
          <w:szCs w:val="28"/>
        </w:rPr>
      </w:pPr>
      <w:r>
        <w:rPr>
          <w:rFonts w:cs="Tw Cen MT" w:ascii="Tw Cen MT" w:hAnsi="Tw Cen MT"/>
          <w:b/>
          <w:sz w:val="28"/>
          <w:szCs w:val="28"/>
        </w:rPr>
        <w:t>Teacher_________________Dates_________________Class period______</w:t>
      </w:r>
    </w:p>
    <w:p>
      <w:pPr>
        <w:pStyle w:val="Normal"/>
        <w:rPr>
          <w:rFonts w:ascii="Tw Cen MT" w:hAnsi="Tw Cen MT" w:cs="Tw Cen MT"/>
          <w:b/>
          <w:b/>
          <w:sz w:val="28"/>
          <w:szCs w:val="28"/>
        </w:rPr>
      </w:pPr>
      <w:r>
        <w:rPr>
          <w:rFonts w:cs="Tw Cen MT" w:ascii="Tw Cen MT" w:hAnsi="Tw Cen MT"/>
          <w:b/>
          <w:sz w:val="28"/>
          <w:szCs w:val="28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  <w:b/>
          <w:b/>
        </w:rPr>
      </w:pPr>
      <w:r>
        <w:rPr>
          <w:rFonts w:cs="Tw Cen MT" w:ascii="Tw Cen MT" w:hAnsi="Tw Cen MT"/>
          <w:b/>
        </w:rPr>
        <w:t>Structure of Ato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7657"/>
      </w:tblGrid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ngage Activities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ideo Resource United Streaming: “Physical Science: Nuclear Energy”</w:t>
            </w:r>
          </w:p>
          <w:p>
            <w:pPr>
              <w:pStyle w:val="Normal"/>
              <w:numPr>
                <w:ilvl w:val="2"/>
                <w:numId w:val="4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lip 1 – “Introduction to Nuclear Energy”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lore Activities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uided Reading and Discussion: “The First Atomic Bomb Blast 1945”* or oth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ternet Research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 Narrow" w:hAnsi="Arial Narrow" w:cs="Arial Narrow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www.timelineindex.com/content/view/1228</w:t>
              </w:r>
            </w:hyperlink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udents create pictorial timeline of the evolution of atomic theory to include atomic models, significant dates, technologies, and scientific contributions.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lain Activities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Reconnect (middle school). Teacher and student develop Cornell notes on 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 structure of the atom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ad and complete “Masses of atoms” NMSE p 88-92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ni Lab page 581 – Modeling an Aluminum Atom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ocabulary Building to include 4-square type Vocabulary Cards and Word Wall*: 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tom, electron, proton, neutron, quark, atomic nucleus, isotope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laborate Activitie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tomic Structure*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ree response: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“</w:t>
            </w:r>
            <w:r>
              <w:rPr>
                <w:rFonts w:cs="Arial Narrow" w:ascii="Arial Narrow" w:hAnsi="Arial Narrow"/>
                <w:sz w:val="20"/>
                <w:szCs w:val="20"/>
              </w:rPr>
              <w:t>The atom is composed of…” Illustrate your answer.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are and contrast subatomic particle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odel test-taking strategies: 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 602 #8,14,15; P 603 #17; P 605 #8 and/or appropriate final exam questions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valuate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Questions: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 603 #18;     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 605  #6 , 7, 11, and 1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tudent post-assessment/ self-evaluation: IS1 Properties of Matter Self Reflection* Use copy from beginning of unit  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inale!</w:t>
            </w:r>
          </w:p>
        </w:tc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ntos/Coke demonstration. To be continued in IS2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http://www.stevespanglerscience.com/product/2072</w:t>
              </w:r>
            </w:hyperlink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Use diet coke!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w Cen MT" w:hAnsi="Tw Cen MT" w:cs="Tw Cen MT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melineindex.com/content/view/1228" TargetMode="External"/><Relationship Id="rId3" Type="http://schemas.openxmlformats.org/officeDocument/2006/relationships/hyperlink" Target="http://www.stevespanglerscience.com/product/207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20:15:00Z</dcterms:created>
  <dc:creator>ppanther</dc:creator>
  <dc:description/>
  <cp:keywords/>
  <dc:language>en-US</dc:language>
  <cp:lastModifiedBy>ppanther</cp:lastModifiedBy>
  <dcterms:modified xsi:type="dcterms:W3CDTF">2009-08-11T20:18:00Z</dcterms:modified>
  <cp:revision>1</cp:revision>
  <dc:subject/>
  <dc:title>Teacher_________________Dates_________________Class period______</dc:title>
</cp:coreProperties>
</file>